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" w:right="0" w:hanging="432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  <w:t>KARTA KURSU</w:t>
      </w:r>
    </w:p>
    <w:p>
      <w:pPr>
        <w:pStyle w:val="TextBody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Media Content &amp; Creative Writin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Studia II stopnia, semestr 3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Studia niestacjonarn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4"/>
        <w:gridCol w:w="7668"/>
      </w:tblGrid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ltura niezależna</w:t>
            </w:r>
          </w:p>
        </w:tc>
      </w:tr>
      <w:tr>
        <w:trPr>
          <w:trHeight w:val="379" w:hRule="atLeast"/>
        </w:trPr>
        <w:tc>
          <w:tcPr>
            <w:tcW w:w="1984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Nazwa w j. ang.</w:t>
            </w:r>
          </w:p>
        </w:tc>
        <w:tc>
          <w:tcPr>
            <w:tcW w:w="766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Independent cultur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5" w:type="dxa"/>
        <w:jc w:val="left"/>
        <w:tblInd w:w="-14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6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r Jakub Kosek</w:t>
            </w:r>
          </w:p>
        </w:tc>
        <w:tc>
          <w:tcPr>
            <w:tcW w:w="3266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restart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190" w:type="dxa"/>
            <w:tcBorders>
              <w:top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, oc.</w:t>
            </w:r>
          </w:p>
        </w:tc>
        <w:tc>
          <w:tcPr>
            <w:tcW w:w="3266" w:type="dxa"/>
            <w:vMerge w:val="continue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0"/>
      </w:tblGrid>
      <w:tr>
        <w:trPr>
          <w:trHeight w:val="858" w:hRule="atLeast"/>
          <w:cantSplit w:val="true"/>
        </w:trPr>
        <w:tc>
          <w:tcPr>
            <w:tcW w:w="969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Celem kursu jest zapoznanie studentów/ek z wybranymi zagadnieniami z obszaru badań nad kulturą/kulturami niezależnymi i alternatywnymi. Omówione zostaną kluczowe kwestie teoretyczno-metodologiczne związane z interdyscyplinarnymi studiami nad zjawiskami (kontr)kulturowymi w optyce kulturoznawczo-medioznawczej, historycznej oraz muzykoznawczej. Przedmiot prowadzony jest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0"/>
        <w:gridCol w:w="7712"/>
      </w:tblGrid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655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odstawowa umiejętność krytycznej analizy tekstów kultury.</w:t>
            </w:r>
          </w:p>
        </w:tc>
      </w:tr>
      <w:tr>
        <w:trPr>
          <w:trHeight w:val="310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 xml:space="preserve">Efekty kształcenia 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5"/>
        <w:gridCol w:w="2364"/>
      </w:tblGrid>
      <w:tr>
        <w:trPr>
          <w:trHeight w:val="449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iedza</w:t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7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29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1 Student/ka zna pojęcia związane z przedmiotem badań nad kulturami niezależnymi. Posiada wiedzę na temat istotnych zjawisk i praktyk artystycznych w XX i XXI wiek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2 Student/ka ma pogłębioną wiedzę dotyczącą historycznych konwencji, zjawisk i tekstów kontrkultury oraz kultury niezależnej.</w:t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TextBody"/>
              <w:spacing w:before="0" w:after="0"/>
              <w:ind w:left="19" w:hanging="0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03 Student/ka rozpoznaje współczesne zjawiska o charakterze działań niezależnych i kontrkulturowych w perspektywie krajowej i światowej.</w:t>
            </w:r>
          </w:p>
        </w:tc>
        <w:tc>
          <w:tcPr>
            <w:tcW w:w="23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W6</w:t>
            </w:r>
          </w:p>
          <w:p>
            <w:pPr>
              <w:pStyle w:val="Normal"/>
              <w:tabs>
                <w:tab w:val="clear" w:pos="709"/>
                <w:tab w:val="left" w:pos="1125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8"/>
        <w:gridCol w:w="5399"/>
        <w:gridCol w:w="2341"/>
      </w:tblGrid>
      <w:tr>
        <w:trPr>
          <w:trHeight w:val="333" w:hRule="atLeast"/>
          <w:cantSplit w:val="true"/>
        </w:trPr>
        <w:tc>
          <w:tcPr>
            <w:tcW w:w="1898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miejętności</w:t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4048" w:hRule="atLeast"/>
          <w:cantSplit w:val="true"/>
        </w:trPr>
        <w:tc>
          <w:tcPr>
            <w:tcW w:w="1898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1, Student/ka potrafi wyszukać, ocenić i selekcjonować informacje przydatne w zdobywaniu i pogłębianiu wiedzy z zakresu znajomości kultur niezależ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U02, Student/ka analizuje i interpretuje rozmaite typy tekstów (kontr)kulturowych, rozpoznając złożone zjawiska i określając ich cechy, znaczenia, oddziaływanie społeczne i miejsce w procesie historyczno-kulturowym przy wykorzystaniu precyzyjnie dobranych metod i narzędzi badawczych. </w:t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114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03, Student/ka posługuje się specjalistycznymi ujęciami teoretycznymi, precyzyjną terminologią i metodami w analizach i interpretacjach rozmaitych tekstów kontrkultury oraz przekazów medialnych związanych z kulturami niezależnymi, integrując wiedzę z różnych dyscyplin humani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U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366"/>
        <w:gridCol w:w="2341"/>
      </w:tblGrid>
      <w:tr>
        <w:trPr>
          <w:trHeight w:val="313" w:hRule="atLeast"/>
          <w:cantSplit w:val="true"/>
        </w:trPr>
        <w:tc>
          <w:tcPr>
            <w:tcW w:w="1931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ompetencje społeczne</w:t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fekt uczenia się dla kursu</w:t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dniesienie do efektów kierunkowych</w:t>
            </w:r>
          </w:p>
        </w:tc>
      </w:tr>
      <w:tr>
        <w:trPr>
          <w:trHeight w:val="1560" w:hRule="atLeast"/>
          <w:cantSplit w:val="true"/>
        </w:trPr>
        <w:tc>
          <w:tcPr>
            <w:tcW w:w="1931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3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1, Student/ka ma świadomość poziomu nabytej wiedzy dotyczącej kultury niezależnej. Pogłębia i aktualizuje umiejętności oraz integruje je z pozostałymi dziedzinami wiedz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02, Student/ka potrafi zadbać o poziom, poprawność i estetykę przekazów kulturowych związanych z problematyką kultury niezależ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234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2"/>
      </w:tblGrid>
      <w:tr>
        <w:trPr>
          <w:trHeight w:val="886" w:hRule="atLeast"/>
          <w:cantSplit w:val="true"/>
        </w:trPr>
        <w:tc>
          <w:tcPr>
            <w:tcW w:w="970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la wykładów: metoda wykładu z wykorzystaniem prezentacji multimedialnych i materiałów audiowizualnych.</w:t>
            </w:r>
          </w:p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Dla ćwiczeń: dyskusja, studia przypadków, projekcja materiałów audiowizualnych z objaśnieniem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Formy sprawdzania efektów kształcenia</w:t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2"/>
        <w:gridCol w:w="659"/>
        <w:gridCol w:w="709"/>
        <w:gridCol w:w="567"/>
        <w:gridCol w:w="709"/>
        <w:gridCol w:w="709"/>
        <w:gridCol w:w="567"/>
        <w:gridCol w:w="567"/>
        <w:gridCol w:w="708"/>
        <w:gridCol w:w="851"/>
        <w:gridCol w:w="709"/>
        <w:gridCol w:w="1099"/>
        <w:gridCol w:w="666"/>
      </w:tblGrid>
      <w:tr>
        <w:trPr>
          <w:trHeight w:val="1616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 – learning</w:t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Gry dydaktyczn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Ćwiczenia w szkole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Zajęcia terenowe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laboratoryjna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indywidualn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ojekt grupowy</w:t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dział w dyskusji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Referat</w:t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Praca pisemna (esej)</w:t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ustny</w:t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Egzamin pisemny/kolo-kwium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/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Inne (zadania tematyczne)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1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2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W03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1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2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U03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1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67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  <w:t>K02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Times New Roman" w:cs="Arial"/>
                <w:sz w:val="22"/>
                <w:szCs w:val="22"/>
                <w:lang w:val="pl-PL" w:eastAsia="pl-PL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pl-PL" w:eastAsia="pl-PL"/>
              </w:rPr>
            </w:r>
          </w:p>
        </w:tc>
        <w:tc>
          <w:tcPr>
            <w:tcW w:w="65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  <w:tc>
          <w:tcPr>
            <w:tcW w:w="70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851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70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109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Zawartotabeli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652" w:type="dxa"/>
        <w:jc w:val="left"/>
        <w:tblInd w:w="-29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0"/>
        <w:gridCol w:w="7712"/>
      </w:tblGrid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kończy się kolokwium pisemnym (I termin w sesji egzaminacyjnej). Kolokwium w II terminie (poprawkowym) odbywa się w formie ustnej. Warunkiem przystąpienia do kolokwium jest wcześniejsze uzyskanie zaliczenia z ćwiczeń. Zaliczenie z ćwiczeń zdobywa się na podstawie obecności oraz aktywnego uczestnictwa w zajęciach (merytoryczny udział w dyskusjach, omawianie materiałów/przykładów własnych, wypowiedzi ustne na podany temat)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Zaliczenie całości kursu na podstawie uzyskania pozytywnej oceny z pisemnego kolokwium z pytaniami otwartymi i zamkniętymi (minimum 51% poprawnych odpowiedzi warunkuje otrzymanie oceny dostatecznej).</w:t>
            </w:r>
          </w:p>
          <w:p>
            <w:pPr>
              <w:pStyle w:val="BalloonTex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ryteria oceny kolokwium: 5,0 – 20-19 pkt., 4,5 – 18-17 pkt., 4.0 – 16-15 pkt., 3.5 – 14-13 pkt., 3.0 – 12-11 pkt., 2.0 – 10-0 pkt.</w:t>
            </w:r>
          </w:p>
          <w:p>
            <w:pPr>
              <w:pStyle w:val="BalloonText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40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Uwagi</w:t>
            </w:r>
          </w:p>
        </w:tc>
        <w:tc>
          <w:tcPr>
            <w:tcW w:w="7712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suppressLineNumbers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westię nieobecności podczas zajęć reguluje Regulamin studiów. Ewentualne nieobecności należy odrobić podczas stacjonarnych dyżurów prowadząceg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Obowiązują wybrane pozycje z literatury przedmiotu.</w:t>
            </w:r>
          </w:p>
          <w:p>
            <w:pPr>
              <w:pStyle w:val="Normal"/>
              <w:suppressLineNumbers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Kurs może być realizowany w formie zdalnej przy wykorzystaniu odpowiedniej platformy internetowej (np. Microsoft Teams), umożliwiającej synchroniczny kontakt audio/wideo.</w:t>
            </w:r>
          </w:p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Treści merytoryczne:</w:t>
      </w:r>
    </w:p>
    <w:tbl>
      <w:tblPr>
        <w:tblW w:w="96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2"/>
      </w:tblGrid>
      <w:tr>
        <w:trPr>
          <w:trHeight w:val="1136" w:hRule="atLeast"/>
          <w:cantSplit w:val="true"/>
        </w:trPr>
        <w:tc>
          <w:tcPr>
            <w:tcW w:w="967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Akapitzlist"/>
              <w:snapToGrid w:val="false"/>
              <w:spacing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0" w:firstLine="426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Wykłady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, kultura niezależna, kultura alternatywna – problemy terminologi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rkultura lat 60. XX wieku – wymiary, obszary, implikacj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ontestacja, bunt, opór kulturowy. Wprowadzenie do resistance studies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raktyki kontrkulturowe i ceremonialne profanacje na przykładzie twórczości wybranych twórców muzycznych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Kultura niezależna w Polsce – wybrane problemy, zjawiska, działania artystyczne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lineRule="auto" w:line="240" w:before="0" w:after="0"/>
              <w:ind w:left="42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Ćwiczenia: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Ruchy alternatywne, niezależne, społeczności (post)subkulturow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Moda jako kontrkulturowy wyraz buntu; tatuaż jako środek ekspresji indywidualnej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unk, hip-hop, metal jako formy kultury niezależnej – muzyka, style życia, wartości; polskie niezależne festiwale muzyczne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Alternatywne formy turystyki w XXI wieku; tanatoturystyka i inne formy podróżowania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426" w:hanging="36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Alternatywne praktyki w XXI wieku w przestrzenie kulturowej, internetowej, artystycznej </w:t>
            </w:r>
          </w:p>
          <w:p>
            <w:pPr>
              <w:pStyle w:val="Akapitzlist"/>
              <w:spacing w:lineRule="auto" w:line="240" w:before="0" w:after="0"/>
              <w:ind w:left="66" w:hanging="0"/>
              <w:contextualSpacing/>
              <w:jc w:val="both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  <w:p>
            <w:pPr>
              <w:pStyle w:val="Akapitzlist"/>
              <w:spacing w:before="0" w:after="0"/>
              <w:ind w:left="66" w:hanging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podstawowej: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1"/>
      </w:tblGrid>
      <w:tr>
        <w:trPr>
          <w:trHeight w:val="4364" w:hRule="atLeast"/>
          <w:cantSplit w:val="true"/>
        </w:trPr>
        <w:tc>
          <w:tcPr>
            <w:tcW w:w="937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napToGrid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Hip-Hop w Polsce. Od blokowisk do kultury popular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red. M. Miszczyński, Warszawa 201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Idzikowska-Czubaj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Rock w PRL-u. O paradoksach współistnieni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Poznańskie, Pozna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rogi kontr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IW, Warszawa 197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Jawło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estacja i jej tło społeczno-kulturowe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[w:] „Studia Pedagogiczne”, t. 30-32, Komitet Nauk Pedagogicznych PAN, Wrocław 1974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Jeziński M., </w:t>
            </w: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Muzyka popularna jako wehikuł ideologiczny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Toruń 2011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Kasprzyc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Dekada buntu. Punk w Polsce i krajach sąsiednich w latach 1977-198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ydawnictwo LIBRON, Kraków 201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Co nam z tamtych lat?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W. J. Burszty, M. Czubaja, M. Rychlewskiego, Wydawnictwo SWPS Academica, Warszawa 200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ontrkultura. Motywy, manifestacje, dziedzictwo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A. Węcławiak, Poznań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Krajewski M.,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 xml:space="preserve"> Kultury alternatywne i konsumpcja,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„Kultura Współczesna” nr 3(41)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ultura alternatywna dzisia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Kultura Współczesna” nr 3(41), red. Teresa Kostyrko, Aldona Jawłowska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niezależna w Polsce 1989-2009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P. Mareckiego, Korporacja Ha!art, Kraków 201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Maślanka T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Kontrkultura.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Źródła i konsekwencje radykalizmu społeczno-kulturowego w perspektywie socjologii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Kraków 2017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GB"/>
              </w:rPr>
              <w:t>Metal Studies. Studia nad kulturą metalową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„Annales Universitatis Paedagogicae Cracoviensis. 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Studia de Cultura” nr 10(3), red. J. Kosek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iejsca oporu: o kontrkulturach kultury polski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W. Kuligowski, Poznań 2018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Stańczyk X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cie swoją kulturę: kultura alternatywna w Polsce 1978-1996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8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ind w:left="567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97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8"/>
      </w:tblGrid>
      <w:tr>
        <w:trPr>
          <w:trHeight w:val="4668" w:hRule="atLeast"/>
          <w:cantSplit w:val="true"/>
        </w:trPr>
        <w:tc>
          <w:tcPr>
            <w:tcW w:w="972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suppressAutoHyphens w:val="false"/>
              <w:autoSpaceDE w:val="false"/>
              <w:snapToGrid w:val="false"/>
              <w:spacing w:before="0" w:after="0"/>
              <w:ind w:left="360" w:hanging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A po co nam rock? Między duszą a ciałem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W.J. Burszta i M. Rychlewski, Warszawa 2003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Artyści i sceny metalowej (kontr)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red. J. Kosek, Wydawnictwo Naukowe Uniwersytetu Pedagogicznego, Kraków 2020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 xml:space="preserve">Drozda J., </w:t>
            </w:r>
            <w:r>
              <w:rPr>
                <w:rFonts w:cs="Arial" w:ascii="Arial" w:hAnsi="Arial"/>
                <w:bCs/>
                <w:i/>
                <w:sz w:val="22"/>
                <w:szCs w:val="22"/>
                <w:lang w:val="pl-PL"/>
              </w:rPr>
              <w:t>Opór kulturowy: między teorią a praktykami społecznymi</w:t>
            </w:r>
            <w:r>
              <w:rPr>
                <w:rFonts w:cs="Arial" w:ascii="Arial" w:hAnsi="Arial"/>
                <w:bCs/>
                <w:sz w:val="22"/>
                <w:szCs w:val="22"/>
                <w:lang w:val="pl-PL"/>
              </w:rPr>
              <w:t>, Wydawnictwo Katedra, Gdańsk 2015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atyga B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Dzicy z naszej ulicy. Antropologia kultury młodzieżow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Filipi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Od subkultury do kultury alternatyw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Lublin 199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 xml:space="preserve">Kosek J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(Nie)słyszalne głosy i praktyki dyskursywne anglosaskich artystek hardrockowych</w:t>
            </w:r>
            <w:r>
              <w:rPr>
                <w:rFonts w:cs="Arial" w:ascii="Arial" w:hAnsi="Arial"/>
                <w:iCs/>
                <w:sz w:val="22"/>
                <w:szCs w:val="22"/>
                <w:lang w:val="pl-PL"/>
              </w:rPr>
              <w:t>, „Kultura Współczesna” 2(114)/2021, s. 61-73.</w:t>
            </w:r>
          </w:p>
          <w:p>
            <w:pPr>
              <w:pStyle w:val="Normal"/>
              <w:widowControl/>
              <w:suppressAutoHyphens w:val="false"/>
              <w:autoSpaceDE w:val="false"/>
              <w:spacing w:before="0" w:after="0"/>
              <w:contextualSpacing/>
              <w:rPr>
                <w:rFonts w:ascii="Arial" w:hAnsi="Arial" w:eastAsia="Arial" w:cs="Arial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i/>
                <w:kern w:val="0"/>
                <w:sz w:val="22"/>
                <w:szCs w:val="22"/>
                <w:lang w:val="pl-PL" w:eastAsia="pl-PL" w:bidi="ar-SA"/>
              </w:rPr>
              <w:t>Kultura metalowa w przestrzeni rytualnej i medialnej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 „Annales Universitatis Paedagogicae Cracoviensis. Studia de Cultura”, nr 11(3), red. J. Kosek, Kraków 2019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Kultura metalowa w przestrzeni rytualnej i medialnej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„Annales Universitatis Paedagogicae Cracoviensis. Studia de Cultura” 11(3), red. J. Kosek, Kraków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1. Twórcy, tematy, motywy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2. Słowo, dźwięk, performanc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3. Tradycje, poszukiwania, kontynuacj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Osiński, M. Pranke, P. Tański, Toruń 2019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iCs/>
                <w:color w:val="000000"/>
                <w:kern w:val="0"/>
                <w:sz w:val="22"/>
                <w:szCs w:val="22"/>
                <w:lang w:val="pl-PL" w:eastAsia="pl-PL" w:bidi="ar-SA"/>
              </w:rPr>
              <w:t>Kultura rocka 4. Muzyczny rok 1969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M. Jeziński, W. Kuligowski, M. Pranke, P. Tański, Toruń 2020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 xml:space="preserve">Melosik Z., </w:t>
            </w:r>
            <w:r>
              <w:rPr>
                <w:rFonts w:eastAsia="Arial" w:cs="Arial" w:ascii="Arial" w:hAnsi="Arial"/>
                <w:i/>
                <w:iCs/>
                <w:kern w:val="0"/>
                <w:sz w:val="22"/>
                <w:szCs w:val="22"/>
                <w:lang w:val="pl-PL" w:eastAsia="pl-PL" w:bidi="ar-SA"/>
              </w:rPr>
              <w:t>Rap, walka o znaczenia a pedagogika</w:t>
            </w:r>
            <w:r>
              <w:rPr>
                <w:rFonts w:eastAsia="Arial" w:cs="Arial" w:ascii="Arial" w:hAnsi="Arial"/>
                <w:kern w:val="0"/>
                <w:sz w:val="22"/>
                <w:szCs w:val="22"/>
                <w:lang w:val="pl-PL" w:eastAsia="pl-PL" w:bidi="ar-SA"/>
              </w:rPr>
              <w:t>, „Kultura Współczesna” 1996, nr 1-2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/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MUTE: Studia nad Muzyką Popularną. Tom II LIVE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A. Juszczyk, N. Giemza, K. Sierzputowski, Kraków 2018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pl-PL"/>
              </w:rPr>
              <w:t>Od kontestacji do konsumpcji. Szkice o przeobrażeniach współczesnej kultury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pod red. M. Kempnego, K. Kicińskiego, E. Zakrzewskiej, Instytut Stosowanych Nauk Społecznych UW, Warszawa 2004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Mały Słownik Subkultur Młodzieżowych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1992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 xml:space="preserve">Pęczak M., </w:t>
            </w:r>
            <w:r>
              <w:rPr>
                <w:rFonts w:cs="Arial" w:ascii="Arial" w:hAnsi="Arial"/>
                <w:i/>
                <w:sz w:val="22"/>
                <w:szCs w:val="22"/>
                <w:lang w:val="pl-PL"/>
              </w:rPr>
              <w:t>Subkultury w PRL: opór, kreacja, imitacja</w:t>
            </w:r>
            <w:r>
              <w:rPr>
                <w:rFonts w:cs="Arial" w:ascii="Arial" w:hAnsi="Arial"/>
                <w:sz w:val="22"/>
                <w:szCs w:val="22"/>
                <w:lang w:val="pl-PL"/>
              </w:rPr>
              <w:t>, Warszawa 2013.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autoSpaceDE w:val="false"/>
              <w:rPr>
                <w:rFonts w:ascii="Arial" w:hAnsi="Arial" w:eastAsia="Calibri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Calibri" w:cs="Arial" w:ascii="Arial" w:hAnsi="Arial"/>
                <w:i/>
                <w:color w:val="000000"/>
                <w:kern w:val="0"/>
                <w:sz w:val="22"/>
                <w:szCs w:val="22"/>
                <w:lang w:val="pl-PL" w:eastAsia="pl-PL" w:bidi="ar-SA"/>
              </w:rPr>
              <w:t>Żywioły i ideologie w narracjach muzyki metalowej</w:t>
            </w:r>
            <w:r>
              <w:rPr>
                <w:rFonts w:eastAsia="Calibri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  <w:t>, red. J. Kosek, Kraków 2022.</w:t>
            </w:r>
          </w:p>
          <w:p>
            <w:pPr>
              <w:pStyle w:val="Normal"/>
              <w:widowControl/>
              <w:tabs>
                <w:tab w:val="clear" w:pos="709"/>
                <w:tab w:val="left" w:pos="567" w:leader="none"/>
              </w:tabs>
              <w:suppressAutoHyphens w:val="false"/>
              <w:autoSpaceDE w:val="false"/>
              <w:spacing w:lineRule="auto" w:line="276" w:before="0" w:after="0"/>
              <w:contextualSpacing/>
              <w:rPr>
                <w:rFonts w:ascii="Arial" w:hAnsi="Arial" w:eastAsia="Arial" w:cs="Arial"/>
                <w:color w:val="000000"/>
                <w:kern w:val="0"/>
                <w:sz w:val="22"/>
                <w:szCs w:val="22"/>
                <w:lang w:val="pl-PL" w:eastAsia="pl-PL" w:bidi="ar-SA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val="pl-PL" w:eastAsia="pl-PL" w:bidi="ar-SA"/>
              </w:rPr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Bilans godzinowy zgodny z CNPS (Całkowity Nakład Pracy Studenta)</w:t>
      </w:r>
    </w:p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tbl>
      <w:tblPr>
        <w:tblW w:w="100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6684"/>
        <w:gridCol w:w="14"/>
        <w:gridCol w:w="856"/>
      </w:tblGrid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godzin zajęć w kontakcie 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Wykład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  <w:p>
            <w:pPr>
              <w:pStyle w:val="Normal"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wersatorium (ćwiczenia, laboratorium itd.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Konsultacje indywidualne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Uczestnictwo w egzaminie/zaliczeni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restart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 xml:space="preserve">Liczba godzin pracy studenta bez kontaktu </w:t>
            </w:r>
          </w:p>
          <w:p>
            <w:pPr>
              <w:pStyle w:val="Normal"/>
              <w:widowControl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z prowadzącymi</w:t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ektura w ramach przygotowania do zajęć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6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krótkiej pracy pisemnej lub referatu po zapoznaniu się z niezbędną literaturą przedmiotu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projektu lub prezentacji na podany temat (praca w grupie)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-</w:t>
            </w:r>
          </w:p>
        </w:tc>
      </w:tr>
      <w:tr>
        <w:trPr>
          <w:trHeight w:val="380" w:hRule="atLeast"/>
          <w:cantSplit w:val="true"/>
        </w:trPr>
        <w:tc>
          <w:tcPr>
            <w:tcW w:w="2532" w:type="dxa"/>
            <w:vMerge w:val="continue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snapToGrid w:val="false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</w:r>
          </w:p>
        </w:tc>
        <w:tc>
          <w:tcPr>
            <w:tcW w:w="66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Przygotowanie do egzaminu / kolokwium</w:t>
            </w:r>
          </w:p>
        </w:tc>
        <w:tc>
          <w:tcPr>
            <w:tcW w:w="87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1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Ogółem bilans czasu pracy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30</w:t>
            </w:r>
          </w:p>
        </w:tc>
      </w:tr>
      <w:tr>
        <w:trPr>
          <w:trHeight w:val="380" w:hRule="atLeast"/>
          <w:cantSplit w:val="true"/>
        </w:trPr>
        <w:tc>
          <w:tcPr>
            <w:tcW w:w="9230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shd w:fill="DBE5F1" w:val="clear"/>
            <w:vAlign w:val="center"/>
          </w:tcPr>
          <w:p>
            <w:pPr>
              <w:pStyle w:val="Normal"/>
              <w:widowControl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Liczba punktów ECTS w zależności od przyjętego przelicznika</w:t>
            </w:r>
          </w:p>
        </w:tc>
        <w:tc>
          <w:tcPr>
            <w:tcW w:w="8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Arial" w:hAnsi="Arial" w:eastAsia="Calibri" w:cs="Arial"/>
                <w:sz w:val="22"/>
                <w:szCs w:val="22"/>
                <w:lang w:val="pl-PL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pl-PL"/>
              </w:rPr>
              <w:t>1</w:t>
            </w:r>
          </w:p>
        </w:tc>
      </w:tr>
    </w:tbl>
    <w:p>
      <w:pPr>
        <w:pStyle w:val="Tekstdymka1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54" w:top="993" w:footer="709" w:bottom="76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Nimbus Sans L;Yu Gothic" w:cs="Nimbus Sans L;Yu Gothic"/>
      <w:color w:val="auto"/>
      <w:kern w:val="2"/>
      <w:sz w:val="24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ind w:left="432" w:right="0" w:hanging="432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Mangal"/>
      <w:b/>
      <w:bCs/>
      <w:sz w:val="26"/>
      <w:szCs w:val="23"/>
    </w:rPr>
  </w:style>
  <w:style w:type="character" w:styleId="WW8Num6z0">
    <w:name w:val="WW8Num6z0"/>
    <w:qFormat/>
    <w:rPr>
      <w:rFonts w:ascii="Arial" w:hAnsi="Arial" w:eastAsia="Nimbus Sans L;Yu Gothic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Arial" w:hAnsi="Arial" w:eastAsia="Arial" w:cs="Aria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eastAsia="Calibri" w:cs="Arial"/>
    </w:rPr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Calibri" w:cs="Arial"/>
      <w:i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qFormat/>
    <w:rPr>
      <w:sz w:val="14"/>
      <w:szCs w:val="1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Nagwek3Znak">
    <w:name w:val="Nagłówek 3 Znak"/>
    <w:qFormat/>
    <w:rPr>
      <w:rFonts w:ascii="Calibri Light" w:hAnsi="Calibri Light" w:eastAsia="Times New Roman" w:cs="Mangal"/>
      <w:b/>
      <w:bCs/>
      <w:kern w:val="2"/>
      <w:sz w:val="26"/>
      <w:szCs w:val="23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Nimbus Sans L;Yu Gothic" w:cs="Nimbus Sans L;Yu Gothic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gwek2">
    <w:name w:val="Nagłówek2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9"/>
        <w:tab w:val="center" w:pos="4819" w:leader="none"/>
        <w:tab w:val="right" w:pos="9638" w:leader="none"/>
      </w:tabs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1">
    <w:name w:val="Temat komentarza1"/>
    <w:basedOn w:val="Tekstkomentarza1"/>
    <w:qFormat/>
    <w:pPr/>
    <w:rPr>
      <w:b/>
      <w:bCs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Plandokumentu1">
    <w:name w:val="Plan dokumentu1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Tekstkomentarza1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val="pl-PL" w:bidi="ar-SA"/>
    </w:rPr>
  </w:style>
  <w:style w:type="paragraph" w:styleId="Poprawka">
    <w:name w:val="Poprawka"/>
    <w:qFormat/>
    <w:pPr>
      <w:widowControl/>
      <w:bidi w:val="0"/>
    </w:pPr>
    <w:rPr>
      <w:rFonts w:ascii="Liberation Serif;MS Mincho" w:hAnsi="Liberation Serif;MS Mincho" w:eastAsia="Nimbus Sans L;Yu Gothic" w:cs="Mangal"/>
      <w:color w:val="auto"/>
      <w:kern w:val="2"/>
      <w:sz w:val="24"/>
      <w:szCs w:val="21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08:26:00Z</dcterms:created>
  <dc:creator>Anna Ślósarz</dc:creator>
  <dc:description/>
  <cp:keywords/>
  <dc:language>en-US</dc:language>
  <cp:lastModifiedBy>Monika Kardasz</cp:lastModifiedBy>
  <cp:lastPrinted>2016-02-17T09:52:00Z</cp:lastPrinted>
  <dcterms:modified xsi:type="dcterms:W3CDTF">2025-10-30T13:16:00Z</dcterms:modified>
  <cp:revision>121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